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начальник АТЦ ООО «СКС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______________/П.В. Иванов/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before="0" w:after="0"/>
        <w:ind w:left="4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«___»____________2021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оставку и установку тахограф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именование поставляемых товаров: </w:t>
      </w:r>
      <w:r>
        <w:rPr/>
        <w:t>Тахограф цифровой с блоком СКЗИ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личество поставляемых товаров: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шт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Общие требования к товару, требования к его качеству, потребительским свойствам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en-US" w:bidi="en-US"/>
        </w:rPr>
      </w:pPr>
      <w:bookmarkStart w:id="0" w:name="_Ref167094951"/>
      <w:r>
        <w:rPr>
          <w:rFonts w:cs="Times New Roman" w:ascii="Times New Roman" w:hAnsi="Times New Roman"/>
          <w:sz w:val="24"/>
          <w:szCs w:val="24"/>
          <w:lang w:eastAsia="en-US" w:bidi="en-US"/>
        </w:rPr>
        <w:t>Оборудование должно обеспечивать непрерывную, некорректируемую регистрацию информации о скорости и маршруте движения транспортного средства, о режиме труда и отдыха водителе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Марка (Штрих-Тахо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RUS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или аналог) Оборудования должна быть внесена в реестр тахографов ФБУ Росавтотранс на основании Приказа Минтранса России от 28.10.2020 № 440 «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авливаемых на транспортные средства».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поставки товара:</w:t>
      </w:r>
      <w:r>
        <w:rPr>
          <w:rFonts w:cs="Times New Roman" w:ascii="Times New Roman" w:hAnsi="Times New Roman"/>
          <w:sz w:val="24"/>
          <w:szCs w:val="24"/>
        </w:rPr>
        <w:t xml:space="preserve"> РФ, Самарская область, г. Самара, ул. Ставропольская, 35.</w:t>
      </w:r>
    </w:p>
    <w:p>
      <w:pPr>
        <w:pStyle w:val="Normal"/>
        <w:tabs>
          <w:tab w:val="clear" w:pos="708"/>
          <w:tab w:val="left" w:pos="426" w:leader="none"/>
        </w:tabs>
        <w:ind w:right="2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5. Условия поставки товара: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се Оборудование сертифицировано, соответствует действующим на территории Российской Федерации ГОСТам. 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вляемое Оборудование должно являться новым (ранее не находившимся в использовании у Поставщика и (или) у третьих лиц), быть не подвергавшимся ранее ремонту, не должно находиться в залоге, под арестом или под иным обременением.</w:t>
        <w:br/>
        <w:t xml:space="preserve">Поставляемое Оборудование должно соответствовать комплектации завода изготовителя. </w:t>
        <w:br/>
        <w:t xml:space="preserve">Поставка восстановленного, либо снятого с консервации (длительного хранения), либо бывшего в эксплуатации Оборудования не допускается. 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должно быть технически исправно, с отсутствием всякого рода повреждений, сборки – завода изготовителя, без эксплуатации и без пробега, иметь необходимый комплект технической документации, отвечать всем требованиям Документ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выпуска Оборудования не ранее 2021 год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я на произведенные работы 12 месяцев.</w:t>
      </w:r>
    </w:p>
    <w:p>
      <w:pPr>
        <w:pStyle w:val="Normal"/>
        <w:tabs>
          <w:tab w:val="clear" w:pos="708"/>
          <w:tab w:val="left" w:pos="426" w:leader="none"/>
        </w:tabs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я на Оборудование составляет не менее 25 (Двадцати пяти) месяцев на тахограф, 12 (двенадцать) месяцев на блок СКЗИ (НКМ) с момента активизации НКМ в составе тахографа и ввода в эксплуатацию, но не более 18 (восемнадцати) месяцев с даты производства НКМ,а также карта водителя 12 месяцев.</w:t>
      </w:r>
    </w:p>
    <w:p>
      <w:pPr>
        <w:pStyle w:val="Normal"/>
        <w:tabs>
          <w:tab w:val="clear" w:pos="708"/>
          <w:tab w:val="left" w:pos="426" w:leader="none"/>
        </w:tabs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должен предоставить свидетельство о поверке на оборудование на срок не менее 7 (Семи) лет.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797" w:leader="none"/>
        </w:tabs>
        <w:ind w:right="-4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аковка должна обеспечивать сохранность от повреждений и загрязнения.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Цена товара включает в себя стоимость товара, стоимость материалов, стоимость монтажа в автомобиль Заказчика, транспортные расходы по доставке товара до места передачи Заказчику и предпродажной подготовки, уплату налогов, таможенных пошлин, сборов и других обязательных платежей и сопутствующих рас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вязанных с исполнением обязательств по Контракту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до места передачи его Заказчику производится силами и за счет Поставщика. Поставка Товара считается выполненной после подписания Заказчиком товарно-транспортных накладных  представленной Поставщиком и Акта выполненных работ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 должно включать в себя: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Устройство обработки данных;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граммное обеспечение для устройства обработки данных, записанное на электронные носители информации;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1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2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2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омбированное, находящееся в отдельном отсеке программно-аппаратное шифровальное (криптографическое) средство, реализующее алгоритмы криптографического преобразования информации и обеспечивающее: аутентификацию, регистрацию информации в некорректируемом виде в защищенной памяти, хранение информации ограниченного доступа, используемой для создания электронной подписи и проверки электронной подписи и аутентифицирующей информации; преобразование сигналов ГНСС в данные о текущем времени и о координатах местоположения транспортного средства в некорректируемом виде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устройства ввода карт (считывающие устройства)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отображения информации (дисплей)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ающее устройство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у аварийной ситуации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изуального и звукового предупреждения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м для выполнения сервисных функций, загрузки (выгрузки) данных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мы для подключения бортового устройства к транспортному средству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м для подключения к бортовому устройству антенны для приема сигналов ГНСС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вода информации в тахограф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юю аккумуляторную батарею, не требующую замены в течение всего срока эксплуатации тахограф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</w:t>
        <w:tab/>
        <w:t>Перечень запасных част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Тахогра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Спидометр 100 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Спидометр 140 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Датчик скор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Фишка разъемн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Карта водителя (СКЗ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Монтажный комплек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Требования по передаче заказчику документов при поставке товар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ю по эксплуат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 выполненных работ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варную накладную и счет-фактуру на оборудовани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должны быть выписаны на имя Заказчика.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Требования к техническому (сервисному) обслуживанию и ремонту Оборудования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щик должен в течение 25 (Двадцати пяти) месяцев с момента подписания Акта ввода Оборудования в эксплуатацию (в течение гарантийного срока) своими силами и средствами осуществлять техническое (сервисное) обслуживание и ремонт установленных на транспортные средства Заказчика Оборудова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е (сервисное) обслуживание и ремонт должны осуществляться в мастерской (сервисном центре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24 (Двадцати четырех) часов с момента поступления заявки на проведение технического (сервисного) обслуживания или ремонта от заказчика, Поставщик обязан сообщить Заказчику время и место проведения технического (сервисного) обслуживания или ремонта. Начало проведения технического (сервисного) обслуживания или ремонта должно быть не позднее следующего рабочего д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ый срок оказания услуг по техническому (сервисному) обслуживанию и ремонту не более 24 (Двадцати четырех) часов с начала проведения технического (сервисного) обслуживания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Требование к Поставщику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ставщик должен быть включен в перечень организаций, осуществляющих деятельность по установке, техническому обслуживанию и ремонту контрольных устройств, устанавливаемых на транспортных средствах, утвержденный и размещенный на официальном сайте ФБУ «Росавтотранс», и являться мастерской (сервисным центром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  <w:tab/>
        <w:t>Поставщик должен предоставить следующие разрешительные документы:</w:t>
        <w:br/>
        <w:t>а) лицензию ФСБ на деятельность по распространению шифровальных (криптографических) средств, выполнению работ, оказанию услуг в области шифрования информации, техническому обслуживанию на основании Постановления Правительства РФ от 16.04.2012 № 313 «Об утверждении Положения о лицензировании деятельности по разработке, производству, распространению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выполнению работ, оказанию услуг в области шифрования информации, техническому обслуживанию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 (за исключением случая, если техническое обслуживание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осуществляется для обеспечения собственных нужд юридического лица или индивидуального предпринимателя)», с указанием осуществления лицензируемого вида деятельности в г. Самар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идетельства о прохождении персоналом обучения по программам, утвержденным приказом Минтранса РФ от 17 января 2012г. №7 «Об утверждении Требований к программам подготовки (инструктажа) персонала, осуществляющего установку, проверку, техническое обслуживание и ремонт контрольных устройств, устанавливаемых на транспортных средствах, эксплуатацию и контроль использования таких контрольных устройств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авщик должен иметь статус гарантийного сервисного центра завода-изготовителя (сертификат, свидетельство) и иметь письменное подтверждение, выданное заводом-изготовителем на право поставки предлагаемого оборудования.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ие характеристики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6164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питания, В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иапазоне от 8 до 100*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ляемый ток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0 мА (в режиме печати не более 3 А)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потребляемая мощность, В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; режим печати не более 20, режим ожидания 0.3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установк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в гнездо 1DIN согласно ISO 7736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ция (дисплей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ешение не менее 160х32 точек, подсветка цветная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ающее устройство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ермопринтер. Термохимическая бумага - рулон шириной не более 57 мм, диаметром не более 30 мм, способ замены бумаги: механизм легкой замены рулона </w:t>
            </w:r>
            <w:r>
              <w:rPr>
                <w:rFonts w:cs="Times New Roman" w:ascii="Times New Roman" w:hAnsi="Times New Roman"/>
                <w:lang w:val="en-US"/>
              </w:rPr>
              <w:t>EasyLoad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ечати, мм/сек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1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регистрации пройденного пути, км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9 999 999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определения расстояния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% для участка пути не менее 1000 м., регистрация не реже одного раза в секунду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регистраций скорости, км/час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25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RS-485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RS-232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K-L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CAN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фейс USB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оговые входы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2 шт. 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ые импульсные входы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шность измерения скорост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 км/час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СКЗИ (средство криптографической защиты информации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НКМ-2.11 или улучшенная версия</w:t>
            </w:r>
          </w:p>
          <w:p>
            <w:pPr>
              <w:pStyle w:val="Normal"/>
              <w:spacing w:lineRule="atLeast" w:line="6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корректируемая память со встроенным приемником ГЛОНАСС/GPS и акселерометром), срок службы – не мене 3 лет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храняемых точек координат при отсутствии связи с GPRS-сервером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0 0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иапазон температур окружающей среды, при которой тахограф сохраняет регистрирующие функции, °C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40 … + 7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ная работа индикации и термопринтера при температуре воздуха в кабине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20 … + 7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работка на отказ, час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72 0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службы, ле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6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70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b w:val="false"/>
        <w:szCs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224"/>
        </w:tabs>
        <w:ind w:left="1224" w:hanging="864"/>
      </w:pPr>
      <w:rPr>
        <w:sz w:val="26"/>
        <w:i w:val="false"/>
        <w:szCs w:val="26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432" w:right="0" w:hanging="432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ind w:left="576" w:right="0" w:hanging="576"/>
      <w:jc w:val="center"/>
      <w:outlineLvl w:val="1"/>
    </w:pPr>
    <w:rPr>
      <w:rFonts w:ascii="Times New Roman" w:hAnsi="Times New Roman" w:eastAsia="Times New Roman" w:cs="Times New Roman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1224" w:right="0" w:hanging="864"/>
      <w:jc w:val="both"/>
      <w:outlineLvl w:val="3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right="0" w:hanging="1296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right="0" w:hanging="1440"/>
      <w:jc w:val="both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right="0" w:hanging="1584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1z3">
    <w:name w:val="WW8Num1z3"/>
    <w:qFormat/>
    <w:rPr>
      <w:rFonts w:ascii="Times New Roman" w:hAnsi="Times New Roman" w:cs="Times New Roman"/>
      <w:i w:val="false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Style7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kern w:val="2"/>
      <w:sz w:val="36"/>
    </w:rPr>
  </w:style>
  <w:style w:type="character" w:styleId="21">
    <w:name w:val="Заголовок 2 Знак"/>
    <w:qFormat/>
    <w:rPr>
      <w:sz w:val="30"/>
    </w:rPr>
  </w:style>
  <w:style w:type="character" w:styleId="41">
    <w:name w:val="Заголовок 4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right="0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  <w:pBdr>
        <w:top w:val="single" w:sz="8" w:space="1" w:color="000000"/>
        <w:left w:val="single" w:sz="8" w:space="1" w:color="000000"/>
        <w:bottom w:val="single" w:sz="8" w:space="1" w:color="000000"/>
      </w:pBdr>
      <w:spacing w:before="0" w:after="200"/>
      <w:ind w:left="283" w:right="0" w:hanging="0"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22:00Z</dcterms:created>
  <dc:creator>KUL-7</dc:creator>
  <dc:description/>
  <cp:keywords/>
  <dc:language>en-US</dc:language>
  <cp:lastModifiedBy>Козлов Юрий Николаевич</cp:lastModifiedBy>
  <cp:lastPrinted>2021-07-09T11:20:00Z</cp:lastPrinted>
  <dcterms:modified xsi:type="dcterms:W3CDTF">2021-12-01T12:28:00Z</dcterms:modified>
  <cp:revision>6</cp:revision>
  <dc:subject/>
  <dc:title>Техническое задание :Поставка легкового автомобиля</dc:title>
</cp:coreProperties>
</file>